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"/>
        <w:gridCol w:w="5343"/>
        <w:gridCol w:w="186"/>
        <w:gridCol w:w="1404"/>
        <w:gridCol w:w="155"/>
        <w:gridCol w:w="1417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piaskowa - 6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w czekoladzie - 6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zebra - 6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chałka,  masa netto - 300 g, śwież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Bułka do hamburgerów -1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a do hot dogów -100 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a grahamka-  90 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-  pakowana po  0,5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ułka kajzerka  – 50 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wykła pszenna - 90  g, śwież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łki słodkie z nadzieniem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(ser, dżem, owoce) – 100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biały baltonowski - na naturalnym zakwasie, masa netto   900 g – krojony, śwież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leb graham,  krojony – 400 g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e słonecznikiem, krojony, śwież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eczka kruch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drożdżowe- 1 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piank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jogurtowe- 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ndarynkowo-  kokosowe 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ucierane z owocami 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krojo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foremka  600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k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work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ptysiowy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ecznik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owiec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downik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ki z nadzieniem -6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-100 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makiem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e śmietaną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nik -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nik z brzoskwinią 1 k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le z maki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śmietank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czekolad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 owoc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niker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pastersk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adwokat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42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Chleb tostowy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szt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 w:before="120" w:after="0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C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16:00Z</dcterms:created>
  <dc:creator>msadecki</dc:creator>
  <dc:description/>
  <cp:keywords/>
  <dc:language>en-US</dc:language>
  <cp:lastModifiedBy>Marta Kozina</cp:lastModifiedBy>
  <cp:lastPrinted>2025-11-28T07:33:00Z</cp:lastPrinted>
  <dcterms:modified xsi:type="dcterms:W3CDTF">2025-12-15T09:16:00Z</dcterms:modified>
  <cp:revision>2</cp:revision>
  <dc:subject/>
  <dc:title>oznaczenie sprawy</dc:title>
</cp:coreProperties>
</file>